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cedure for adding a function to fn_misc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rite the function in fn_misc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 a line in function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dd the routine name to lookup_function in lookups.c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pointer (char *) and constant for paramet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defined in prsdefs.h).  Increment the #define FKEY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the lookup_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adding a parser routine for a MAP TYPE, such as button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: add the file to the OB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Getmap.c:  add the call in the type swi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kups.h: x  add the type definition to lookup_map_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arg list for TK loo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.c: x add the type definition to lookup_map_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  check the args against the TKlookup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Xtk.c:  add a case to the make_widge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h:  x  add structs and definition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adding a display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rite the function in display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 a line in dspdef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dd the routine name to lookup_dsp_fn() in lookups.c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pointer (char *) and constant for paramet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defined in prsdefs.h).  Increment the #define DFKEY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the lookup_fun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