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ill </w:t>
        <w:tab/>
        <w:tab/>
        <w:t>uses the Scale function for odd-sized vide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in: 0,0,0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out: 0,0,0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&lt;int&gt;</w:t>
        <w:tab/>
        <w:tab/>
        <w:t>starting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&lt;int&gt;</w:t>
        <w:tab/>
        <w:tab/>
        <w:t xml:space="preserve">end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imension: &lt;int&gt;    which dimension represents the stream of fr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  <w:tab/>
        <w:tab/>
        <w:t>uses Still or Motion video functions on 640/480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te of display is determined by the ke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in: 0,0,0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out: 0,0,0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&lt;int&gt;</w:t>
        <w:tab/>
        <w:tab/>
        <w:t>starting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&lt;int&gt;</w:t>
        <w:tab/>
        <w:tab/>
        <w:t xml:space="preserve">ending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imension: &lt;int&gt;    which dimension represents the stream of fr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in: 0,0,0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out: 0,0,0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rame: &lt;int&gt;</w:t>
        <w:tab/>
        <w:tab/>
        <w:t>starting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: &lt;int&gt; </w:t>
        <w:tab/>
        <w:tab/>
        <w:tab/>
        <w:t>how many frames apart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col: &lt;int&gt;,&lt;int&gt;</w:t>
        <w:tab/>
        <w:tab/>
        <w:t>rows,columns (spaces 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verlap: &lt;float&gt;</w:t>
        <w:tab/>
        <w:tab/>
        <w:t>percent overlap on x (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erlap: &lt;float&gt;</w:t>
        <w:tab/>
        <w:tab/>
        <w:t>same o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in: 0,0,0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_out: 0,0,0,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: &lt;int&gt; | funcname (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 &lt;int&gt; | funcname (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2: &lt;int&gt; | funcname (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2: &lt;int&gt; | funcname (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: &lt;string&gt;</w:t>
        <w:tab/>
        <w:tab/>
        <w:tab/>
        <w:tab/>
        <w:t>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&lt;string&gt;</w:t>
        <w:tab/>
        <w:t>| funcname (params)</w:t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&lt;int&gt;</w:t>
        <w:tab/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