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zabeth Sai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Rue St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liste des ag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zvous a 11 h. avec Philip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