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"KeyPressed &lt;keystr&gt;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KeyReleased &lt;keystr&gt;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ButtonPressed &lt;which&gt; &lt;x&gt; &lt;y&gt; &lt;keymask&gt;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ButtonReleased &lt;which&gt; &lt;x&gt; &lt;y&gt; &lt;keymask&gt;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DoubleClick &lt;which&gt; &lt;x&gt; &lt;y&gt; &lt;keymask&gt;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EnterWindow &lt;From/To code&gt; &lt;subwindow&gt;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LeaveWindow &lt;From/To code&gt; &lt;subwindow&gt;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MouseMoved &lt;x&gt; &lt;y&gt;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ExposeWindow &lt;subwindow&gt;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ExposeRegion &lt;x&gt; &lt;y&gt; &lt;w&gt; &lt;h&gt; &lt;subwindow&gt;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ExposeCopy &lt;subwindow&gt;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UnmapWindow &lt;subwindow&gt;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FocusChange &lt;subwindow&gt;"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