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om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mb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mbier Mor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le plombier: la personne qui construi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pare les installations d'eau et de g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n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 ennuis sont fi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ennui: un 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e SAINVILLE m'a prev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nville est le nom de famille d'Elisa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ir: dire a l'a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 l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elle l'a l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e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le laissera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isser: met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q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e liq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p de problemes avec le liq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mot ``liquide'' constitue un jeu de m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liquide=un fluide; du liquide=de l'argent comptan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==c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-des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oisine d'en-dess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voisine qui habite en dess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n'aurez qu'a y pa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us n'aurez qu'a... [passer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vous suffira de... [pass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bonne f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 fuite: DES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t pas vous et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il ne] faut pas vous eto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'etonner de: etre surpris [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re evier un evier: DES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is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es la vais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la vais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faites la vaissel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ire la vaissel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ver les assiettes, couv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res apres un re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suis deso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re desole: regr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nd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 les repond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oi ca sert les repondeur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r [a]: etre utile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repondeur: une machine qui en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s coups d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a fuite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 fuite: DES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jour l'inonda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 inondation: DES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jour l'inondation==l'inondation est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expression ``bonjour l'inondation'' est calque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expression ``bonjour les degats,'' un slogan rendu populai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par une publicite de la television en 1984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