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99"/>
        <w:gridCol w:w="2099"/>
        <w:gridCol w:w="2099"/>
        <w:gridCol w:w="2099"/>
        <w:gridCol w:w="2099"/>
        <w:gridCol w:w="2099"/>
      </w:tblGrid>
      <w:tr>
        <w:trPr>
          <w:trHeight w:val="248" w:hRule="atLeast"/>
          <w:cantSplit w:val="true"/>
        </w:trPr>
        <w:tc>
          <w:tcPr>
            <w:tcW w:w="20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un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on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ues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Wednes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hurs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riday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turday</w:t>
            </w:r>
          </w:p>
        </w:tc>
      </w:tr>
      <w:tr>
        <w:trPr>
          <w:trHeight w:val="986" w:hRule="atLeast"/>
          <w:cantSplit w:val="true"/>
        </w:trPr>
        <w:tc>
          <w:tcPr>
            <w:tcW w:w="20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4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5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mmer Housing Ends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Interphase End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8/16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International Students begin to arrive on-campus</w:t>
            </w:r>
          </w:p>
        </w:tc>
      </w:tr>
      <w:tr>
        <w:trPr>
          <w:trHeight w:val="2505" w:hRule="atLeast"/>
        </w:trPr>
        <w:tc>
          <w:tcPr>
            <w:tcW w:w="20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tional Students arrive on-camp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 participants arrive by 5pm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tional Ori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s begin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tional Ori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er Students Arri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NDATORY DormCon meeting for REX workers  at 7PM (Talbot Lounge in East Campus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er Ori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er Ori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POPs e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ent Registration begi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Freshman arrive all day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osh on campus by 12p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ent Ori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ent Pane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dent’s Breakfa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E (1-3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ck-Off begins at 4pm followed by BBQ and Playf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ssociate Housemaster Parent Open House (location TBD) (4:30-6:30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567" w:hRule="atLeast"/>
        </w:trPr>
        <w:tc>
          <w:tcPr>
            <w:tcW w:w="20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elcome brunch in MacGregor TFL 11a-12:30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ent Brunch (11a-1p) Parents checkout by 2p and leave camp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fice Minorty Education Event  (1-3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Residence Midway begins at 3pm in Johnson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est REX Party at Z-Center (6p-11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 Exams (8-11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vocation (11a-noo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sh Picnic (12:30-1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ersity Event (1:30-3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rnin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ities (3:30-5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cGregor water fight in the courtyard (5:30-7:00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REX Party in East Campus  (7p-12a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 Exams (8-11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pe Awareness (11a-2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sh Photo (2-2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rnin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ities (2:30-4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ademic Event in Kresge (4-5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elcome Dinner w/ Faculty in MacGregor Dining Room (5:30-8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SILG party (8p-12a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 Exams (8-11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nch with Advisors (11-1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 Blitz (1-2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ademic Expo (2-3:30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hletics Gateway (2:30-4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ner on the town (4-7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tery results out (7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ousemaster welcome dinner (location TBD) (7-8p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color w:val="FF0000"/>
                <w:sz w:val="16"/>
              </w:rPr>
              <w:t>In-house rush (8p-12p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In-house rush results out (9a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ove into permanent assignment (noon)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t with Academic Advisors (8a-6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OP Explo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cohol discussion in TFL led by MacGregor tutors, followed by Entry orientation meetings (8p-?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akfa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osing Ceremon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y Days (9a-3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lth and Wellnes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r (2-5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ities Midway (4-7p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Life Programs Throughout the weeke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-Center HFC Events</w:t>
            </w:r>
          </w:p>
        </w:tc>
      </w:tr>
      <w:tr>
        <w:trPr>
          <w:trHeight w:val="705" w:hRule="atLeast"/>
        </w:trPr>
        <w:tc>
          <w:tcPr>
            <w:tcW w:w="20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3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or Day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 D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logy &amp; Swim Test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sses Begin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SILG Rush Start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59893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“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Un-Official” Orientation Calen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cGregor specific events in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72pt;mso-wrap-distance-left:9.05pt;mso-wrap-distance-right:9.05pt;mso-wrap-distance-top:0pt;mso-wrap-distance-bottom:0pt;margin-top:-3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“</w:t>
                      </w:r>
                      <w:r>
                        <w:rPr>
                          <w:sz w:val="56"/>
                          <w:szCs w:val="56"/>
                        </w:rPr>
                        <w:t>Un-Official” Orientation Calend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MacGregor specific events in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6" w:right="662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9:07:00Z</dcterms:created>
  <dc:creator>Ross Benson</dc:creator>
  <dc:description/>
  <dc:language>en-US</dc:language>
  <cp:lastModifiedBy>Licensed User</cp:lastModifiedBy>
  <dcterms:modified xsi:type="dcterms:W3CDTF">2003-08-14T23:11:00Z</dcterms:modified>
  <cp:revision>5</cp:revision>
  <dc:subject/>
  <dc:title>Orientation 2003</dc:title>
</cp:coreProperties>
</file>