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don't intend to make money with VR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 You have several alternatives to register -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V1.1: many of the new features in VR 1.1 ar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ed users only, both as a way to say 'thank you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 who already registered V1.0 or V1.05, an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centive for those who did not yet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 1.1 is not 'crippleware' though - it is fully use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so you can take your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it at ease and decide if you like it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bugs have been fixed in the new version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have been added and font manage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ing algorithm have been enhanced. Regist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 number of additional 'power user' features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DOC for an overview) A registration will b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ture VR vers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lternatives: (select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end a postc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o the address given below.  Please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 your full name and e-mail address so tha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nd send the registration data. Please PR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PPERCASE for this, lower case handwri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prone as there are lots of character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n for each other (e's and c's, v's and r's, 1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s, a's and o's etc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lles K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dolfstr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-76131 Karlsru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GO SWRE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a CompuServe user, you can register VR via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EG. (Select 'register shareware', then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instructions). The registration fee for VR is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 charged to your CIS bill.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D for VR in the SWREG database is 1719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find it using my name (Gilles Kohl) or my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(100114,314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CIS informs me of your registration, I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data via CISMail so that you can tur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R version into a registered one and get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features. This is probably the fastest, thoug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est, way to turn your VR into a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don't send cheques as these are usually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in, or carry high surchar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onate at least $10 to Project Gutenbe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onations should be made to "Project Gutenberg/IB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tax deductible to the extent allowable by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("IBC" is Illinois Benedictine Colle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and other matters, please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vid Turner, Project Gut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inois  Benedictine 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00  College 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le, IL 60532-0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:  1-708-960-1500 (x30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: Internet:  dircompg@ux1.cso.uiu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:    chipmonk@eagle.ibc.edu (David Tur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:  &gt;INTERNET: chipmonk@eagle.ib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mail:     internet!chipmonk@eagle.ib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Imail:     (David Tur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TYPE: MCI / EMS: INTERNET / MBX:chipmonk@eagle.ib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other email fails try their Michael S. H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ve Director:  hart@vmd.cso.uiuc.edu (internet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t@uiucvmd   (bit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forward money to them, please don't send Gut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ations to 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them a cheque, please request that they dro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note (at 100114.3146@compuserve.com) so tha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 send the registration data to you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Project Gutenberg can be found under '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more etexts' in V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