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new in version 1.1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former VR 1.0 or 1.05 user eager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the new features that V1.1 offers, simpl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ring 'V1.1:' - all new features have been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.  For an overview, check the file WHATSNEW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and marketing h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 stands for 'vertical reader' and will add another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lmtop: reading 'electronic texts'. (In short, e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se are simply ASCII files and can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stories to entire books and novels.) Read a boo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story wherever you have your palmtop with you: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, on the plane, in that boring conference -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piles of paper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 allows you to hold your palmtop like you would h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: upright, in one hand. Text is much easier to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- the distances the eye has to travel are reduced. 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creases readability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fonts and on-the-fly word wrapping.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own little menu system and 'GUI' - all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 keys are conveniently located near your thu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described in VRINST95.DOC for the HP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VR, and VRINSTAL.DOC for the HP100 (and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) versions. You will have only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depending on which archive you g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lready registered your copy of V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isplay a shareware reminder. You can get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the registration alternativ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address for sending a postcard, and the SWREG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tting the [R] key at this moment. Otherwise, hit 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st of available texts will appear. Selec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texts with the cursor keys, and hit F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your choice.  (F9 in VR always means CANCEL or 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10 is the 'OK' or SELECT key. It also doubl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also change drive or directory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ntries. The '&lt;..&gt;' entry brings you 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evel. You can directly select the &lt;..&gt; ent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'.' key.  Additionally, hitting '*'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regardless of the settings in your CFG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will select the corresponding dr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see the first page of your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you previously opened this text, in which case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you at the page where you left off. Hit [-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o get to page one).  Now, hit the [*] ke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o select a font that you find pleasing to rea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to page forward and backward.  You may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R by hitting [F9], then [F10] to confirm.  (V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more conventional quit sequence [MENU][Q]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lmtop has a [MENU] key). To quit immediately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sked, hit [Q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word wrap, page positions and 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reader programs, VR doesn't have an 8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t its disposal and can't output li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ext verbatim.  It must break them dow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units by using word wrap and proportional font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memory, VR doesn't read the whole text into memo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directly on the file level. VR also tries to g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screen by reducing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 (blanks and empty lines) a bit.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, VR remembers the file positions of the pa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isited, so that you can get back to previous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, VR can't directly jump to the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for example, if it has not seen the last page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the reason why you can confuse VR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while reading. When you change the text fo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ext that fits on a page is very likely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turn invalidates the page positions V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 - they were valid for the font previous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is overlap or gaps (depending on the new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) between pages. Don't worry, this will only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ging backwards, and is easy to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is called 're-scan'. VR can be instru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ad your text without actually displaying it,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age positions as it scans along. This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sistent pages, and will allow you to jump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f the text. Because scanning may take a long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texts (it can process about 3 pages per secon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00LX), this operation is not automatically done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 comman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R commands are directly accessibly via keystrok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access them through the menu first. Hit [F10] to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VR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command from the menu, move the selecti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ursor keys, and hit [F10] or [Enter] to ac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elect a command by its hotkey (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lar brackets). The hotkey will work whether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displayed or not. Commands that have the ellipsi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ots) in the menu will pop up further choice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ance to cancel), while the others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the main menu without a selection, hit [F9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or the [MENU] key. (Note that you can also pop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gain using the [MENU] key - it acts as a tog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look at the various commands in tur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hotkeys in angular brackets will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keyboard layout. This file shows the default 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not show the correct hotkeys if you used V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redefinition feature to change th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About VR ... [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issue some information on your V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author. Other stuff may be hidden here ...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f you jus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New Text ... [/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op up a menu of texts in the VR text directory.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R version is unregistered, the registration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again at this mo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text from the list and hit [F10] to accep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or cancel using [F9]. If you select a new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positions, current page, text font and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 of the current text are saved first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this feature in the configuration file. Then,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recover the above information for the new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(These are stored in *.VPG fil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the text file they refer t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[.] key will take you up one directory leve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electing the &lt;..&gt; entry. The [*] key will 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regardless of the filter setting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rresponds to selecting the '*.*' entry. H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will switch to the corresponding drive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rives' option in the config file controls which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as available. (See 'Configuration'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Del Text ... [D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with this command, as it actually delete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t will prompt for a text to be deleted, and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first before actually doing so. (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 notice that you're doing something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, the main text window gets inver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dialog is displayed. If you confi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, VR deletes both the text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*.VPG file (if present). (The VPG fil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start positions and other information for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open this te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xt files - especially books - can use up quite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torage.  I usually transfer texts from the deskt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mtop, and delete them there as soon as I'v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ne. This is the reason why the delet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Deleting a text file via VR is usually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via the filer. VR will delete an existing VP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(VPG files are files that VR create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page positions and bookmarks of texts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). In addition, VR notices if you delete a fil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ing displayed, and closes this text first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get the text selection dialog in this cas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Sel Font ... [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ill pop up a menu of text font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your V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font to be used, and accept it using [F10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he menu with [F9]. Be sure to rea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'A word about word wrap, page pos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an' above.  Also refer to the chapter o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nclature (naming of fonts) below. If you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R 1.0 or 1.05, also see the chapter on 'new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'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Nxt Font    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imply cycles through your text fon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 interaction - it is probably most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ccessed on the keyboard (by pressing [*]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cluded in the menu for completeness.  (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s also a handy quick-reference for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. The menu always reflects the current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, btw.). See the chapter on 'new font management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detailed description of the 'Next Font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First Page    [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s to the very first page of the current text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Last Page     [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ess obvious, as this command does _not_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the very last page of your text. Instead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jump to the last page VR has ever seen of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planation of this behaviour, refer to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'A word about word wrap, page pos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an' above. The last page that VR currently kn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status window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 Drop Bmk ... [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Goto Bmk ... [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commands are used to drop bookmarks and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A bookmark is simply a saved position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you can later return to. Ten bookmar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- they are all initialized to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When you select 'Drop Bmk', the list of all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s with their current page number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bookmark you wish to use, and hit [F10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 it on the current page. You can later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ot using 'Goto Bmk'. Note that while the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s displayed, you can hit the digits from 0 to 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select from the list without having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This works with 'Goto Bmk' as well as with '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k'. When you press a digit with _no_ menu display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bookmark is dropped on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bookmarks really remember file position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  Suppose you're reading a text in a rather tiny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bookmark 1 on page 7 and then later decide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r font and do a rescan (see section entitled '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ord wrap, page positions and rescan' above).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ookmark 1 will now be higher becaus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less text. Also, bookmark 1 will probably not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a page any more. When you jump to bookmark 1,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o find the correct location regardless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Full rescan  [&l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Scan to end  [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commands scan your text as if you were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ast - without displaying the pages (the 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dated though, watch it to see the scan progress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escan starts at page 1, while a rescan to e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current page. You would do a full rescan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page positions after a font change, for examp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a 'scan to end' might be that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go to the last page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V1.1: Search ...  [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V1.1: Search Next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permit searching for a patter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 or predefined patterns that have been previous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the configuration file. (See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tterns] section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earch' will pop up a selection dialog, while 'Next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gain for the previous pattern. Both can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'regular expressions' ('regex', in short)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amiliar with these, refer to TREX.DOC -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re explained in detail there. TREX.EX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rogram that you can use to experiment with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gular expressions are off by default,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m. Use the [R] command (described below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regex usage on or off. Note also that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se insensitive when regular expression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 regex versatility, lets have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gular expression:  Searche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0-9]+                    any sequence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5|100                    95 o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(95|100)LX              HP95LX or HP100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P]almtop                palmtop or Palm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-zA-Z]+                 lowercase or uppercas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earch function searches in the origina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ne structure of that file. It _starts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at the current top of page, however (actu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the _second_ display line, to be precis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two effects that one has to be aware o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behavio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) If 'search' finds an occurence of a patter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 stops searching and displays that line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.  Due to wrapping, the actual pattern mat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further down on the VR page, and not 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ne. VR will highlight the line conta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) If you use 'Search Next' after such a case, V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searching with the second line of the V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t can eventually find the same occure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ch will move up display line by display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successful search will position the next 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in the file where the pattern was foun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o back to your previous position with the 'Prev P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V1.1: Extras ...   [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Extra' menu contains a collection of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more rarely used, and are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. You can go directly to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y hitting its 'hot key': [x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extra menu item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V1.1: Set regex ... [r] (on extra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enables or disables regular expres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command. If you disable regular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will be a bit faster, but all the regex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ose their meaning and will be used 'as i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lso true for predefined patterns from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ular expressions disabled, the search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like the traditional search function of text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'set regex' function will ask you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or disable regex. The default choice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of what is currently selected - making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easy. Also note that this setting is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R.SAV, thus survives from one VR session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V1.1: Rotate 180    [c] (on extra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otate the VR display by 180 degrees -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request from VR 1.0 and 1.05 users. Here it i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hold your palmtop in the 'other' hand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rientation dynamically from time to time. VR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keyboard tables for normal and rotated mo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define the keyboard layout to your lik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odes independently. VR will remember th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used the last time you ran it, and will come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the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while the [c] hotkey might mean '[c]hange orient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was really chosen for the nice mnemonic (CALC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that is has on the HP100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V1.1: Autoscroll [}] (on extra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tart autoscroll (acts as a toggle)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croll is active, a 'single line scroll'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utomatically generated every few seconds. (See '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', below). You can stop auto-scroll by issu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V1.1: AutoJmp  ... []] (on extra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t the 'jump' increments used in auto-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vailable are 1, 2, 8 and 16 pixel lin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1 will yield a nice but slower soft scroll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a fast but 'jumpier' whole line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V1.1: LineJmp  ... [{] (on extra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he same as 'AutoJmp', but sets th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manual 'Line +' command.  (described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V1.1: Scrl Dly ... [;] (on extra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fluence auto-scrolling speed. The hig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delay parameter, the slower the scroll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controls the time that passes between two '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' commands automatically inserted by th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. Note that you can still issue all VR command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uto-scroll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get the approximate delay in seconds, di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you selected by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V1.1: Def Key  ... [k] (on extra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s allows customizing the VR keyboard lay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usto. You can also use it to create a situ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completely lost as to where what function i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- you have been warned.  (See the 'Hints'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me to this spot with that probl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definition command works in three stages. Fir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to hit the 'current' key - the on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'move', i.e.  whose function you'd lik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in the future. Of course you have to hit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_has_ a function assigned to it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will have to hit the key you woul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n. (The 'new' key). This key may _not_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signed to i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'll have to provide a name for the new ke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t a letter or digit key, just use tha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non-printing key, use a mnemonic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ur letters max) that you'll be able to associ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later. (Examples: PDN for Page Down, LF for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 for Right, etc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redefined a key, VR will ask if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finitions to the VRKEYS file. (Mak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) If you just wanted to try the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answer no, and the new definition will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ses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keyboard redefinition 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oose meaningful names for your new keys.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where a certain function is by looking a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vided that you can remember the names you gav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and what keys were me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on't include the angular brackets ([]) in a key na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VR will provide them in the menue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change the location of the 'Menu' key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where it is - this key is not listed in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is no direct way to swap two keys -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unassigned key as a temporary. (If you need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[A] and [B], which are both used, move key [A] to [X]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key [B] to [A], and finally [X] to [B]. [X]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used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change the name you gave a certain ke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this key to itself (select 'define key'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it twice), and then entering the new name for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r keyboard assignments get completely mess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VRKEYS files. This will cause VR to re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uilt-in defaults the next time it is start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otated mode, you will need to swap the 'Page Up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ge Down' keys after this. You can of course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ckup of the VRKEYS files to recover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don't use VR in rotated mode, you ca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KEYS.ROT to save som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hit ESC during key redefinition, VR ask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 the [ESC] key as such, or want to back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. Redefining the [ESC] key is not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V1.1: Del Font ... [BSP] (on extra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mits to delet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 It is useful if you want to evaluate fonts: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your HP100LX, use the 'Select Font' (["]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on to the first font, and delete thos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keep. (You can switch from one fo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ne using the 'Nxt Font' ([*])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'Delete font' is on the backspace key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layout. It will first ask if you actu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urrent font, inverting the text wind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 as 'Delete Text' does, to get your atten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ccessfully delete a font, the first one of the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ll be used instead - unless you delete all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an internal 'emergency' font get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V1.1: Next Page  [RT] (on extra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to the next page. This function is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ness. Note that the 'Next Page'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via the space bar. You can separate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keys elsewhere using keyboard redefinit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- they will always do exactly the sam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V1.1: Prev Page  [LF] (on extra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to the previous page. This function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V1.1: Line +     [p]  (on extra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a single line. While you scroll 'into' a page,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number of lines that scrolled off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in the status window (separated by a d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.) It also remembers the correspon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positions so that you can back up using the 'Line 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V1.1: Line -     [l]  (on extra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 up a single line - until at top of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back up beyond the pag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Quit         [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quit command leaves VR. There are actual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commands:  hitting the CANCEL key ([F9]) with n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ll ask for confirmation before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[F10][Q] or [MENU][Q] or just [Q] will leave V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as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 uses two lines on the bottom of the screen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us information. The first lin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/27 (50%) SPAB0015 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umber pair gives the current page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highest page that VR can currently go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will do so when you hit the [+] key or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ommand from the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: If you used the single-line scroll command, o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croll active, the number of lines scrolled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page will be displayed also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.4/27 (52%) SPAB0015 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single-line scroll command has been use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 Note that you can use the single-line back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[L] only if there's a value display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oint.  You cannot single-line scroll back beyo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cent value displayed in parentheses is an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osition in the file. A low percentage mean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text, a high percent value is nea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This value does not, unlike page numbers,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: The field after the percent value shows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xt font name (without path or extension).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hapter below for details on the new fo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are a V1.0 or V1.05 V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lt;#&gt; only shows up if there's one or more bookmar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ge.  It will only show the first bookmark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one with the lowest number. (All ten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mbered 0 to 9) are initially on Pag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in the status window give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R version number and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: Under new management: fonts and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ont management has been greatly simplified in VR 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disadvantage: you can no longer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o be used for the status line or men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- default fonts will be used. The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weigh,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ilt-in fonts ensure that VR can use an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and work even if only VR.EXE has been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top or all fonts have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R versions before 1.1 loaded all text fonts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 longer necessary - only one font is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in memory.  This both frees up memory and accel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nts copied to the VR directory ar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selection. Fonts deleted disappea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menu, V1.1 in fact has a 'Delete Font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iginally on the backspace key) to help you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hat you don't want to keep on the palm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whole concept of font number no longer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[Fonts] section of VR 1.0 and 1.05,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nd error-prone settings has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*] key (Next Font function) now tries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sed font in the VR directory, and if found,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ne in the list (wrapping to the first 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f necessary). If the current font is not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in the list is used too, unless there are _no_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t all in which case the built-in emergency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 INTERNAL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Wrapping has been enhanced to detect paragraph break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tarting with blanks will cause VR to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VR can now be used to read poetry, provided the po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dented at least one space. In addi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'force wrap' strings that will simplif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, for example. See the paragraph on 'Wrap.&lt;Ext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chapter on configuration ([Texts]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details and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VR from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aunch VR from the DOS commandline. It accep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, the file to be displayed.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file in the currenty directory, or us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with an optional drive specifier. Don't us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omplete paths, though. VR will show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in its file selection box, and will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ile, so that you can confirm it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F10] or [Enter]. Note: your file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xt patterns from the config file, or it w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(In this case, hitting [*] whi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dialog may cause it to show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of VR is done in VR.CFG, an ASCII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odified with any editor - MEMO for example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HP palmtop). Note that changes in VR.CF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effect while VR is still running - you have to qu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it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95 users: the configuration file is named VR95.CF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.CFG consists of sections, comments and assignmen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ver saw a WIN.INI file, you will know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starting with a semicolon (';') is a comment -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ply ignored by V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tion is simply a name enclosed in angular bracke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'topic' that the following assignments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All assignment lines following a section belong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signment has the form 'Name = Val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have a look at the most important s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[User]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contain you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e 'UserName' variable will get hold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Serial' will be an activation code that I'll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 soon as I get your registration (either post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EG registration (Id 1719), or confirmation of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) Please refer to the 'REGISTER.DOC'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V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[Options]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implies, some general options can be se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'InvStat' determines whether the status window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d.  Set InvStat to 1 if you want this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'TextFrame' controls wether a frame is draw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ndow. This looks nices, but costs a few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display space. Setting both Text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Stat to 0 is not recommended. (Hard to 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if 'SaveStatus' is set to 1 (recommended), VR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ember the current settings status next tim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t will record the page positions, current pag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s and current font of the texts visi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file name of the last loaded tex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delay and jump settings as well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(normal or rotated) used. Tex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like page positions and bookmarks) is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ith the same name as your text, but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VPG'.  This file will be created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.  If you want VR to create all the VP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R directory instead, set 'SaveStatus'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V1.1: the 'Drives' variable controls which driv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lectable in the file selection dialogs in V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semicolon-separated list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= 'A:;C:;D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ake drives A, C, and D selectabl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'Drives' is not present) is 'A:;C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V1.1: if you like, you can put all your font fil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irectory. Use the 'FontDir' variable to tell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look for font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Dir = 'F:\VR\FONTS\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 will look in the directory where its executable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[Patterns]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: This section holds the default patterns fo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searching. Each entry consists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regular expression), and an optional 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are of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&lt;number&gt; = '&lt;regex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&lt;number&gt; = '&lt;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ber&gt; starts at 1, must be consecutive, and 10 at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&lt;Number&gt;' is the actual regular expression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arched for, while the corresponding 'N&lt;number&gt;'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in the search menu. This allow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names to the somewhat cryptic-look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nfig file for some examples. Regular 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ed in TREX.D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[Text]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'TextExt' will control which text files ar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dialog. It is a semicolon-separated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Ext = *.txt;*.doc;*.mes;*.s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instruct VR to only display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TXT, DOC, MES and SAV. (Note that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ll files by hitting [*] while in the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'DefFon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default font to be used when load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V1.1: Note that DefFont now refers to a fon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path or extension) no longer to a number as in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1.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'Wrap.&lt;Ext&gt;'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: These entries allow you to specify, 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 number of strings that will, when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lumn 1 of the original text, cause VR to 'wrap'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start a new line. Sounds complicated ? It i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Imagine reading a CompuServe message file (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or email).  Each message starts with a head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: 0 S11/Saved Msg &lt;REP 732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7-Aug-93 08:46: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: VR - Vertica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: Gilles Kohl 100114,3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fred kaufman 72560,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normally be wrapped by VR, looking somewha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: 0 S11/Saved Msg &lt;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2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-Aug-93 08:46:14 Sb: 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tical Reader Fr: G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hl 100114,3146 To: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ufman 72560,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'Forced Wrapping' string, you can tell VR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ine when it encounters '#:', 'Sb:', 'Fr:' or 'To: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a line in the original file. If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e the MES extension, you would do this tha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ap.MES = '#:|Sb:|Fm:|To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vertical bar character to separate the various str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 fonts are named using the follow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1: identifies the 'famil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: sans serif font  ('helvetica'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: font with serifs ('times roman'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2: monospaced or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: mono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: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3: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: ascii only (characters from 32 to 1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: extend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4: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: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5-6: width in pixel for a monospaced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 for a proportion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7-8: depth in pixel for a monospaced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ximate point size for a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via e-mail u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Gilles Kohl  100114,3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 : 100114.314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  : 2:244/1106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s the preferred way to reach me. Pleas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large email (i.e. more than 5K or so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, as I have to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use mail or want to send a postcard, 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lles Koh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dolfstrass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76131 Karlsru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, Q &amp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can't launch VR from AppMgr using the hotkey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00L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Check if there's another application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 that comes first in the list of AppMgr icon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the 'Name' field in the VR entry has an '&amp;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preceeding the desired hotkey.  Suggested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R is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message saying 'A DOS application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', press &lt;Ctrl&gt;-[123] to switch to thi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might be VR in which case your problem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) and terminate it. Then try to start V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get the message: "Not enough memory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" (HP100L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message comes from Application Manager. Clo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pplications, and try again. You may als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amount of memory allocated to VR - see '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ath field in the VR AppMgr entry'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get the message: "Insufficient mem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hen started, VR checks if sufficient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The message issued indicates that thi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. To make more memory available for V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hange the amount of memory allocated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general, or specify the memory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field in the VR AppMgr entry. (HP100L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o change the amount of memory allocated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: (HP100LX) Start the Setup application (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iler), and enter [Menu]&lt;Options&gt; &lt;System&gt;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&lt;Advanced&gt;. Enter at least 90 in the 'DOS'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affect other of your DO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o change the path field in the VR AppMgr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(HP100LX) Start Application Manager (hit [&amp;...]).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R icon and press [F3] and TAB to the 'Path' field.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|' vertical bar character (Shift '\', near the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) and the number 90 to the contents of the 'Path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If there already is a '|' and a figur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t least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get a 'Quit VR ?' prompt when loading a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Something seems wrong with the text you'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.  Switch to filer and check if there is a VP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root name as your text, an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Delete it,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page up key doesn't seem to work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'Page Up' key in VR is actually the '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' key of your palmtop - be sure you're using that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VR may get confused if you change font siz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a text. See the section entitled 'A wor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rap, page positions and rescan' abov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roblem and its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VR doesn't seem to remember the last text I ope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VR usually does this, and places the highlight b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election menu on this text. I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VR is stored is write-protected, this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 VR stores the last text in a file called VR.SAV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. Also, if the directory where your tex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s write-protected, VR will not be abl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ge and bookmarks of your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need to save som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ry to delete unneeded fonts. You can delete a fo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pace ([&lt;--]) key in VR. If you don't use r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lete VRKEYS.ROT. If you are happ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key assignments, VRKEYS.NRM. As an absolute minim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VR.EXE (resp. VR95.EXE) is required to run V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Some texts look weird when viewed using 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 wrapping routines in VR try to fit tex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vailable as well as they can. They succeed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t this with normal linear text, but will f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r data where the original line break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My old texts (opened with VR 1.0 or 1.05) don't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nt they u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es - this is due to the new font management.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PG files contain the font _number_ to use, as older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used a numbering scheme. The new ver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use font names. There is an easy workar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. Edit the CFG file, and assign DefFont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Texts] section) to the default font name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 (Ex.: DefFont = FPAB0013). When detecting a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reference in an old VPG file, VR will use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My problem is not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If you're on CompuServe, describe your probl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AND forum, section 'HP100LX General'. You can als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ail to one of the addresses listed above.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might be slightly faster because one of the other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ight have a solution for your problem before I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t). I do not monitor HP95LX sec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sys.palmtops - if you post a question there, other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be able to help you, but I won't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o find more e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ources for etexts that can be 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he Literary forum on CompuServe (GO LITFOR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of this forum have a wealth of e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. I'd suggest getting an overvie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the summary files first. A good author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orge Alec Effinger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he Science Fiction and Fantasy Forum on CompuServe (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-F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etexts here too. I read (and liked) SOUL.TX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Resnick in Section 3, and BARB.TXT by John Thomp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he Travel Forum on CompuServe. (GO TRAVS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non-fiction here of course. You'll find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ries, saved forum threads discussing issue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t traveller, member-written reports and t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in a hurry, download the files releva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, and read while on the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CD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or Mac is equipped with a CDROM driv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tire collections of etexts on CD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a short list - those that I h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World Library's 171 Stories of Murder, Mystery, Ma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 &amp;mor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a must if you like Conan Doyle, Edgar Allen Po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.P. Lovecraft ...  Has a complete collection of Sh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 s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(from the back of the C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LIBRARY INC., 12914 Haster Street, Garden Grove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92640. (714)748-7197 or (800)443-02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reau Development's "Great Literature" CDROM.  (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ac and P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texts of 1896 literary classics. Impressiv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and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(from the back of the C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eau Development, Inc., 141 New Road, Parsipany, NJ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54. (201)-808-2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alnut Creek's "Project Gutenberg CDR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D has a wealth of etexts, both zipped and unz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s are all from Project Gutenberg (read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G. below) and include classics like Dr. Jekyll and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, Moby Dick, The Time Machin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address: Walnut Creek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47 Palos Verdes Mall, #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nut Creek, CA 94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1 510 674-0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info@cdr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Project Guten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Gutenberg was initiated by Prof. Michael S. 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goal is to make a maximum of free electronic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every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e-mail to dircompg@ux1.cso.uiuc.edu for det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 (Also see the file 'register.doc'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rieve etexts via FTP: FTP mrcnext.cso.ui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8.174.201.12), (login 'anonymous',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'your@login') cd etext and snoop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etexts via e-mail, send the following line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manac@oes.ors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gutenberg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follow the instructions from the Almanac ser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gon.  (Attention CompuServers: receiving hug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ternet may be dangerous to your CIS bi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contacting P.G. via mail both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ations is contained in the fil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VFN Fon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probably dull stuff if you aren'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N files have a simple structure: a head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bitmap defining th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: VFN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ax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v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in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ax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is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VFNHDR; /* Font header as read from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xwidth gives the number of bytes (or words)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Each character starts with a byte (or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actual width.  To speed up address calc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haracter has 'maxwidth' bytes (or words), ev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bytes is either one or two. It gives the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 VFN fonts come in two flavors: one byte (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) or two bytes (a word, 16 pixels)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nchar is the lowest character in the font. Fo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the ASCII range, this is usually 32 (a space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definition of character C, subtract minch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multiply with maxwidth and index (via a by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ointer, depending on vbytes) into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xchar is the highest character in the font. For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the ASCII range, this is usually 126 (the til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sfixed is purely informative - it indicates if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spaced font or not. isfixed could also be comp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width byte (word) for all characters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l the same, isfixed should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2: VFN character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map immediately follows the VFN header. If v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it consists of bytes, if vbytes is 2, i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 For every character between minchar and maxch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has vbytes * maxwidth bytes. The very fir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 word) of these tells how many of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haracter and should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VRKEYS.* keyboard tabl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probably dull stuff if you aren'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VRKEYS files: VRKEYS.NRM und VRKEYS.R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is used in normal, the second one in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. The keyboard table is loaded at star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e 'rotate' command is executed.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keyboard redefinition command is execut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ile isn't present when it is accessed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etting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R keyboard table consists of single entries -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one function, and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struct {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Desc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KEYTABENT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is the scancode, and Desc the description (legend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. It is user-supplied - prevents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 having a different layout or differen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keyboard table entry is seven bytes long.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ry in the file determines which function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rresponding key. The VR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edef enum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D_NONE =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D_UP     /* #0 KEY_UP 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D_DN     /* #1 KEY_DN 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D_LF     /* #2 KEY_LF 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D_RT     /* #3 KEY_RT 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D_ESC    /* #4 '\033' 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D_RET    /* #5 '\r'   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D_SPC    /* #6 ' '    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D_MENU1  /* #7 KEY_MNU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D_MENU2  /* #8 KEY_F10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MD_NEWTXT /* #9 '/'     */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D_DELETE /* #10 KEY_DEL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MD_SELFNT /* #11 '\"'    */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MD_CHGFNT /* #12 '*'     */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MD_GTOMRK /* #13 '='     */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MD_DRPMRK /* #14 '.'     */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D_GTOTOP /* #15 '-'    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D_GTOBTM /* #16 '+'    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D_CANCEL /* #17 KEY_F9 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D_ENDSCN /* #18 '&gt;'    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D_FULSCN /* #19 '&lt;'    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D_QUIT   /* #20 'q'    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D_ABOUT  /* #21 '?'    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D_DIGIT0 /* #22 '0'    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D_DIGIT1 /* #23 '1'    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D_DIGIT2 /* #24 '2'    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D_DIGIT3 /* #25 '3'    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D_DIGIT4 /* #26 '4'    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D_DIGIT5 /* #27 '5'    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D_DIGIT6 /* #28 '6'    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D_DIGIT7 /* #29 '7'    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D_DIGIT8 /* #30 '8'    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D_DIGIT9 /* #31 '9'    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D_INCLIN /* #32 'p'    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D_DECLIN /* #33 'l'    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D_SCROLL /* #34 '}'    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D_EXTRAS /* #35 'x'    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D_SCRJMP /* #36 ']'    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D_LINJMP /* #37 '{'    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D_SCRDLY /* #38 ';'    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D_ROTATE /* #39 'c'    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D_SEARCH /* #40 's'    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D_SRCHNX /* #41 'n'    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D_DEFKEY /* #42 'k'    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D_DELFNT /* #43 '\b'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D_DOREGX /* #44 'r'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 CMD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-1 is not a function, the keyboard table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zero at byt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Tom Rundel for valuable suggestions,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d betatesting since the very first (baby)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thanks to Craig Payne for the fast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oftscroll routines in VR 1.1, betates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helpful hints, tip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Everett Kaser and Fred Kaufmann for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e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Bob Graham for permission to include BEARS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R distribution archive. If you liked it, drop hi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t &gt;INTERNET: bgraham@uhunix.uhcc.Hawai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obert Williams for contributing VR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the HP95. (Contained in the HP95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Executive Director of Project Gutenbe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.  Michael Hart, for making a wealth of e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general public, and for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is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ave Marsh and family for the 'impatient us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thanks to those who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or 1.05 of VR, and to the HPHAND commun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for their suggestions, help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