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the list of new features in VR 1.1.  Thos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are available to registered users only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 on how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mproved wrapping logic, better detection of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-mail support thru 'force wrap'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New font management: adding and deleting text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asy, font numbers ar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irect display of font name i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lete unwanted fonts from within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uilt-in fonts allow minimalistic install and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(R): Rotated mode - hold your palmtop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or in the other hand.  This was a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rom V1.0 and 1.05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Keyboard redefinition. Supports two tables for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(R): Softscroll - thanks to assembly Wizard Craig Pay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scroll jump. (1, 2, 8 or 16 pixel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(R): Single-scroll. You can now scroll line by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, and back. Configurable scroll jump. (From so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jump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(R): Auto-scroll: text scrolls by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hitting the single-scroll key.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all VR functions still work while auto-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(R): Regular expression searching.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figurable patterns using a powerfu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or enter pattern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gular expression 'trainer'. TREX, comes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xplaining regular expressions.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 limit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eparate distribution archives for HP95 and HP100/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eparate documentation on installation and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eformatted to 60 columns for easy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 on HP100LX, and printing with a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mmandline argument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w sample text file by kind permission of author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hanced file selection dialog: override default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elect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implified registration alternatives, CompuServ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dded on popular demand. (See REGISTER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 is 17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lightly newer HP100LX IC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till needs only 90K DOS memory to run. Disk space: about 30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istic installation. (EXE only, not recommended bu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but not least: + (R): hidden limeric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