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x documentation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x (pronounced T-rex, just like the film star)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REgular eXpression filter. It can be useful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but is really meant to give you the opport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regular expressions if you're not ye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Trex is a VR companion program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long with the contents of the VR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use it as long as you wish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VR. You may _not_ distribute TREX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without the rest of the files in th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x checks text lines that it gets on input,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redirection, from a file) and outputs only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certain patterns that you specify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erform searches, or to filter out certai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x must be run from the DOS commandline prompt.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it to get input is via the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using the '&lt;' character.  Lets have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f you have an HP100LX, you can use MEMO or F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is file (TREX.DOC), and start a DOS shell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-&lt;123&gt;.  In this way, you can switch back and f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reading text and actually trying Trex 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search for the string 'you'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issu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x "you" &lt;tr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rex outputs a number of 'you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's not particularly useful - you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 context !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x ".*you.*" &lt;tr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? Remember, Trex always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'matched' your description. If you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earch for 'you', and it found a line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it will just output the match.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rex to match any character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'you', too. (And to output them consequ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 ? The '.' character is special to T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tches any character. '*' has special meaning too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: match zero or more of the previous 'patte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'previous pattern' was the '.'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y character is OK'. So, '.*' means: 'whatever -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'. '.*you.*' means: the start and end I don't c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'you' in it, and the whole stuff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ontinue with our tutorial, here's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that have special meaning for Tr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.'          :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*'          : zero or more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'          : one or more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?'          : zero or one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|'          : 'or', separates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[' and ']'  : used to defin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(' and ')'  : used fo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^'          :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$'          :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\'          : next character 'as-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orry if this list looks incomprehensible at fir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look at them in turn, with more examples. Le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erimenting: try to figure out w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before actually try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x "^ +.trex.*" &lt;tr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harder. This matches (and prints) every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t least one space, then has the string 'tr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lters out the trex examples we saw up to now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how it works. The '^' ensures th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matched. The '+' following the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t least one space (possibly more)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The '.*' behind 'trex' is not required to _fi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but to output it entirely. (You know that tri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find out what Trex command would print ou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':' in this file ? Here's 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x ".*:$" &lt;tr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have a look at ranges now. Suppose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lues in a file. You could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x "[0123456789]+" &lt;tr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[' and ']' simply enclose a list of 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gits, in this case). The trailing '+'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x should try to match as many of them as possibl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n easier way, to do this. You can use a dash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specify 'all characters in between'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x "[0-9]+" &lt;tr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now suppose we'd like to locate values with a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sign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9.95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blems. First, we can't use the '$' or '.' sign -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al characters, and in this case we don't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action. The '\' sign is the solution - it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x to ignore the special meaning - if any -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So to match the $1000 line abov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x "\$[0-9]+" &lt;tr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far so good, but what about the $99.95 ?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$99' part got output - not what we wanted !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ur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x "\$[0-9]+\.[0-9]+" &lt;tr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, _only_ '$99.95' will be matched. Not what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Here's a possibl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x "\$[0-9]+(\.[0-9]+)?" &lt;tr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ime that we see both the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nd the '?' character. The question mark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zero or one occurences of the previous patterns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take care that the 'previous pattern'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it to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use the '|' character yet. It is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To search for HP95 or HP100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95|HP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(95|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 our little Trex tutorial -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regular expressions is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using TREX - 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