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ing VR on your HP100LX and compatible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part of the VR distributio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R.EXE :(M) the executable for HP100LX and CGA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R.CFG :(N) configuration file, user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R.ICN :(N) icon for installation in HP100LX AppM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R.DOC :(F) main V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NEW.DOC :(F) list of new features i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:(F) how to register 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X.EXE :(F) regular expressio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X.DOC :(F) describes the TREX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INSTAL.DOC :(F)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VFN :(N)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KEYS.NRM :(N) keyboard table for normal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KEYS.ROT :(N) keyboard table for rotated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ARS1.TXT :(N) 'Bear stories and lookout tales', by B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ham - sample reading material. (enjo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S2.TXT :(F) (second part of the sto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'BEARS' text was split in two for tho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m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VR, copy the above files to the palm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vity pack, Eric Meyers ZIP, a termin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or other suitable means.  (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instructions on how to tranf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lmto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between a minimal, normal,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For a minimal installation, cop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rked (M). For a normal installation, copy the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N) files.  For a full installation, copy the (M),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F) files. (All files, 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 upgradeing from a V1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5 version of VR, be sure to keep a backup of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. It is suggested you move the [User]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FG file. Please do also refer to the chap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 font management' in V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a good idea to create a new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old the V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HP100LX, you can now add VR as an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0LX application manager: start MoreApps (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&amp;..] key) and press [F2] to add a new applic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, if you have copied the VR files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S\VR, here's how you would fill out the di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&amp;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:  c:\utils\vr\vr.exe|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Assignment: Ctrl+123 (you can't chang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apt the 'Path' field according to where you put th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value behind the '|' sign is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Mgr should allocate to V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leave the comments field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entering an upside-down question mark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comments field will suppress the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return from DOS" prompt when VR is lef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is character using [Fn]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ab to the Icon field to display VR.ICN. Finally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to accept your entries.  You can now start V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tlighting it using the cursor keys and hitt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tart VR by hitting [V] when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anagers icon list. If this doesn't work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ne of your other applications already uses [V]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. If you experience problems starting VR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oubleshooting' section in V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