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.doc: documentation for h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imple hash table package"</w:t>
        <w:tab/>
        <w:t>RMS 6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nages a set of simple in-core hash-tabl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l provided in Kernighan &amp; Ritchie. See "hash.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f the structures. See K&amp;R pages 134-136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model contains two objects: hash tables, an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entries in hash tables). The hash n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stored, and each hash table is an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ash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once data is installed in a hash t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etrieved by name. Often program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ssociation of name/value pairs; in C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#defines or with arrays. If you ne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dynamic name/value associations at runti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ash_create(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hash_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NodePtr</w:t>
        <w:tab/>
        <w:t>hash_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NodePtr</w:t>
        <w:tab/>
        <w:t>hash_look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hash_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hash_du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hash_lo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hash_appl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create(name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  <w:tab/>
        <w:t>/* optional name of the hash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;</w:t>
        <w:tab/>
        <w:t>/* if &lt;=0, makes default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new hash table,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create().  It takes a name (for the hash table), and a size (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r buckets). If size is 0, it chooses a default siz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. Basically, the bigger the table the better the perform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the HashTablePtr to retrieve any of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. Do not modify anything in this structure, excep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. Returns NULL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install( ht, name, value, de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ab/>
        <w:t>/* the hash tabl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name;</w:t>
        <w:tab/>
        <w:tab/>
        <w:t>/* what it's called in eng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value;</w:t>
        <w:tab/>
        <w:tab/>
        <w:t>/* string equival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def;</w:t>
        <w:tab/>
        <w:tab/>
        <w:t>/* integer equival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 is created, you can add entries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install().  Given a hash table, it takes a name and a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m to the table.  Note that if there is a name confli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(s) will supersede the old without complaint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any optional forms. If you want a string value stored,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 in "value" (the value can be NULL)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stored, pass it in "def" (for definition)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created node, or NULL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ointer to an arbitrary data object stored as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try is the HashNode structure called "ptr"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by the package. You would use the returned HashNodePt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install() to set this value for later retriev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"ptr" is 'char *'; you must cast to type (char *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pointer values, and to the type of the object when retrie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: hash.c maintains (stores and frees) the string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and "value" entries in the structure. It allocates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tring buffers before setting the pointers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NodePtr</w:t>
        <w:tab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m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val = "greeting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hash_install( ht, nm, va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t is true that (p-&gt;name != nm), that (p-&gt;value !=v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rue that (strcmp(p-&gt;value, val) == 0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cmp(p-&gt;name, nm) == 0). The package does th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so YOU don't have to do all that allocating and f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figh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lookup( ht,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>/* the tabl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s;</w:t>
        <w:tab/>
        <w:t>/* name of the node to fi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entry is put in the table, it can be retr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lookup().  Returns NULL on failure, else a pointer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node is subsequently removed from the hash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tr and its name and value strings will be garbag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ng onto one of these things after retrieval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remove( ht,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>/* the tabl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s;</w:t>
        <w:tab/>
        <w:t>/* name of the node to rem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entry from the table if it exists. Returns 0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on failure. The node, if it is found, has its name and valu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(if they exist). See note on hash_lookup() fo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destroy( 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>/* the hash table to ki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hash table and everything in it. Returns 0 on succes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dump( ht, f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>/* the hash table to d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*fp;</w:t>
        <w:tab/>
        <w:t>/* an open file to dump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ints everthing in the hash table to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by "fp". Note that if a string pointer being dum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it will be dumped as the string "NULL". Returns 0 on succes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The file "fp" must be opened with write permission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hash table, set fp to "stdou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load( ht, f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>/* the table to load in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*fp;</w:t>
        <w:tab/>
        <w:t>/* the open file to load fr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a hash table from an open file pointed at by "f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have been filled by hash_dump(). If a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tant "NULL", the pointer is set to NULL in that has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, -1 on failure. The file should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ermission. Note that if there are name conflicts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supersedes earli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pply( ht, fu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ht;</w:t>
        <w:tab/>
        <w:tab/>
        <w:t>/* the tabl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(*func)();</w:t>
        <w:tab/>
        <w:t>/* the function to apply to each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pplies the given function to each node in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r function must return 0 if it is not done, or -1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ash_apply() will stop applying the "func" if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non-zero return value. To always visit every node,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return 0. The function you us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( ht, n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TablePtr</w:t>
        <w:tab/>
        <w:t>ht;</w:t>
        <w:tab/>
        <w:t>/* the current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hNodePtr</w:t>
        <w:tab/>
        <w:t>np;</w:t>
        <w:tab/>
        <w:t>/* the curren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ish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something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finish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