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overview of changes to the X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99% compatible with the older version. Old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with it, WITH ONE EXCEPTION: all of th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artVideo() must be changed. There used to be 5 parms, n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econd parm was always 0 (the video background),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it a non-zero argument. So I took i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ow does things like check for 16-pixel bound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ndows and whether or not the code is going to a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WARNING: when you create video windows, the siz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anged to meet the rules. You should query your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f this matter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emo progs: video.c, tplx.c, and tvi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:</w:t>
        <w:tab/>
        <w:t>puts up a video window, which you can move ar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-s makes a scaled video window; option -f makes a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d:</w:t>
        <w:tab/>
        <w:t>puts the library through its paces, with running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x:</w:t>
        <w:tab/>
        <w:t>shows how to determine if you are on a Paralla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library,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/Xlib.h&gt;</w:t>
        <w:tab/>
        <w:t>/* include Xlib.h before XVideo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OP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Vide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some debugging output (like when window parms get chang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</w:t>
        <w:tab/>
        <w:t>Video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Debug =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you call XOpenDisplay(), you will wan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or the kind of display you are on (Parallax or not)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Video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by the way, is optional; the library will still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all this function. But this just feels bett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tect the first call to one of its members. From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y time you call one of the video library fun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 what it is supposed to do on a Parallax display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it on non-PLX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a few globally accessible variables for aid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uff, which you can reset at any time (but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ariable VideoDevice - every library routin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They are defined in XVideo.h,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>int</w:t>
        <w:tab/>
        <w:tab/>
        <w:t>VideoDevice;</w:t>
        <w:tab/>
        <w:t>/* TRUE if we can do vide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>Pixmap</w:t>
        <w:tab/>
        <w:tab/>
        <w:t>vback_pixmap,</w:t>
        <w:tab/>
        <w:t>/* for video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ve_pixmap,</w:t>
        <w:tab/>
        <w:t>/* for live video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ill_pixmap,</w:t>
        <w:tab/>
        <w:t>/* for still video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le_pixmap;</w:t>
        <w:tab/>
        <w:t>/* for scaled video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>char *</w:t>
        <w:tab/>
        <w:tab/>
        <w:t>VideoLabel;</w:t>
        <w:tab/>
        <w:t>/* string pasted to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>Font</w:t>
        <w:tab/>
        <w:tab/>
        <w:t>VideoFont;</w:t>
        <w:tab/>
        <w:t>/* the font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find out if you are on a Parallax: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XSetVideoDisplay() will be FALSE (0) if you are 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, and TRUE (1) if you are.  Thereafter, the variable VideoDevi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call to XSetVideoDisplay()) hold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s are set to default values (patterns) for monochrome displ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m as you wish. The variable VideoFont is what the labe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n, and VideoLabel is a pointer to the current label. Tw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Video.h aid in this kind of debugg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LABEL(s)</w:t>
        <w:tab/>
        <w:t>( VideoDevice ? (VideoLabel = NULL) : (VideoLabel =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NOLABEL</w:t>
        <w:tab/>
        <w:t>VideoLabel 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 call to XStartVideo(), XStillVideo(), or XScaleVideo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you happen to be running on a non-PLX displa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d at by VideoLabel is pasted onto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dified. If you want the label to say "Still Video Window"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ABEL("Still Video Wind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tillVideo( ..... ) or XStartVideo(...) or XScaleVideo(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no label on the video window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O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tillVideo( ..... ) or XStartVideo(...) or XScaleVideo(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What follows are descriptions of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 F U N C T I O N S 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Video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reateVideo();</w:t>
        <w:tab/>
        <w:tab/>
        <w:t>/* see XCreate() docume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reateVideoWindow();</w:t>
        <w:tab/>
        <w:t>/* see XCreateWindow() docume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tart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till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cale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Video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SetVideo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sets the appropriate action for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s which use video windows. If you don't call it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still get called automatically by any functions in the X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rary. This helps the routines do intelligent things on non-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s. This is slightly contrary to X conventions for device indepe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then the whole video thing under X10 is a cro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cess = XStartVideo(</w:t>
        <w:tab/>
        <w:t>Window</w:t>
        <w:tab/>
        <w:t>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int</w:t>
        <w:tab/>
        <w:t>video_sourc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int</w:t>
        <w:tab/>
        <w:t>video_sourc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int</w:t>
        <w:tab/>
        <w:t>video_priority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mes that you have already created a window with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 windows must have widths and x-coords that are multiples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iority is generally in the range 1-3, and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frames of incoming video that can be missed while perform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ructions. A value of 0 will really slow things to a craw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fills the window with live motion video. Output is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indow boundaries. Returns 0 if okay, -1 if (!Video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StillVideo(</w:t>
        <w:tab/>
        <w:t>Window</w:t>
        <w:tab/>
        <w:t>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video_sourc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video_sourc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destination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destination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destination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destination_height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mes that you have already created a window with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 windows must have widths and x-coords that are multiples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s a still video image from the source at offset (x,y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tin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ScaleVideo(</w:t>
        <w:tab/>
        <w:t>Window</w:t>
        <w:tab/>
        <w:t>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video_sourc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video_sourc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video_source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video_source_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destination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destination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destination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</w:t>
        <w:tab/>
        <w:t>destination_height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mes that you have already created a window with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 windows must have widths and x-coords that are multiples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 a dynamic scale/expand from source to destination vide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SetVideoColor(</w:t>
        <w:tab/>
        <w:t>int</w:t>
        <w:tab/>
        <w:t>colo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</w:t>
        <w:tab/>
        <w:t>red_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</w:t>
        <w:tab/>
        <w:t>green_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</w:t>
        <w:tab/>
        <w:t>blue_component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akes as input an ODD pseudo-color index less than 64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definition with each component in 8-bit rgb format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phics operations over video can be requested by giving the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of these reserved colors, and a plane mask of 0x3f (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