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nix\(rg Commands the Old Fashioned Way and K-shell, Hol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D. N. Neal" DNN HO 45327 6646 2M-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active Unix commands continue to be more and more unwieldy,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user friendl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I reiterate that the main work should be done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original Unix idiom of standard inpu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riendliness" should be appliqued with "front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describe a front-end which is user friend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r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escribe the problems of dealing with existing progra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ppearing to use the Unix idiom, in truth have subt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lking directly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ne of this is particularly new or novel, it bears repe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of proprietary vs. open interfaces, window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-call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"Programmer's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active Unix commands used to be easy: you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input and generated (standar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tty input handled such mundane chores as charact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shell escapes, and every command had to recognize !\fIcmd\f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k and exec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\fIsystem(3)\fR made it relatively pain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curses, tabs, windows, line-editing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poor programmer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there are two fundamental idioms which inter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highly interactive, spatially ori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type of program are a screen editor or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quire that the user interface be capable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rbitrary positions on the display,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a stroke-by-stroke basi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m of interactive command is one which accepts a "ch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, computes, and then generates a "chunk"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simple language interpreters, calculators such as \fIbc(1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dc(1)\f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highly interactive programs, I see no curren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chase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interfaces have a long way to go before they stab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"user friendly" interactive software for relatively slo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as yet to be in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"old fashioned" Unix idiom of standard in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ill has a place, which I shall try to reinforce her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s been described often before, the use of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ows programs to be created out of smaller pieces, using pip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commands which are by their nature interactive, this idi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compare the programs \fIed(1)\fR and \fIsed(1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very similar things, but one is design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e for pipe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in the semantics of the commands and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differences, while significant, are not of major concer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, however, to simply compare the command and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d\fR expects its command input to come from standard inpu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d\fR expects data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d\fR on the other hand wants to open and read a file for data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d\fR will do so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generating command input for another program i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but most uses of pipelines are of the \fIsed\fR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is it appropriate to use standard input as a command input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are similar to the pipeline case, but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programs which use standard input and outpu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\fIdc\fR and \fIbc\fR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c\fR is an arbitrary precision arithmet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tacking (reverse Polish) notation which is ver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r jocks to calcula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refer a notation using infix operators, as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s in writte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Ibc\fR was written as a front-end to the \fIdc\f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you the infix notation t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produce the same results, since the \fIdc\f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gives the essence of the difference in the use of comman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s stream oriented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iented building blocks are often connected "on the fly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iented building blocks are more likely to be used as a piec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mer building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you might say:  "That's all well and good, but so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nswer is that I have a neat little program which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"standard input" type interactive Uni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alled \fIk(1)\fR, gives Korn-shell like lin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, as well as shell escape and shell pip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hell pipeline allows you to interactively generat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other Unix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iscuss the program in more detail later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more significant reason for this discu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 of many new interactive Unix commands is disturb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turbing are the "non-shells," by which I mean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you everything you need in your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minent examples are the service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AD program, the Productivity Exchange program, and the sl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used for the library database, Li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me say that I use and treasure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do not find any of the interfaces to these system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feel that my ability to make use of the servi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stantially increased by the full use of the Unix system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, with commands which were crafted more in the Unix tool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efore I am chastised as a "programmer bigot," let me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saying that menu-driven, "user friendly," program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 propose that the underlying work of systems be done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x idiom of standard input, and the "user-friendly"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"front-ends," much like the example of \fIbc\fR and \fId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rogramming in this way allows for much more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very bad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k\fR program is an example of a "user-friendly" front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riendly to users of the Korn-shell, much like the she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are a friendly Unix command interface to emac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of the last section of the paper help to guarant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ful in either of these, as well as other,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k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\fR is a program which produces standard input f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lects and sends input a line at a time, much like the line-disciplin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tty-driver "cook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ne editing is done exactly as it is in the Korn shel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at style of editing, the use of \fIk\f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natur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mand history is kept, again like the Korn shell, only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use \fIk\fR with the statistical package \fIS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fImail(1)\fR command, each will get its own uniqu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eatures, there are two forms of shel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\fI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hell escape\fR allows you to run Unix commands "out-of-b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without affecting the input of the command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use is helpful for getting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irectory am I in?" or "what files are here?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s are recognized by a line beginning with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B!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hell pipe\fR allows you to run Unix commands with their outpu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input of the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"can" a script of commands to be \fIcat\fR-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the appropriate tim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ipes are recognized by a line beginning with a double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B!!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ments\fR may be sent to the histor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ound-sign \fB#\fR at the front of the line be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re not transmitted to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vi\fR editing mode also has a comment command, which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f input into a comment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easy and unobtrusive way to use this progra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 shell aliasing fac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lias cat="k cat"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ce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at(1)\fR won't work as expected in cases wher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out a file to the terminal, but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direct standard input or pi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k\fR program, it execs the command without doing any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work as you would otherwise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control signals, \fIk\f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ommand to run with its own process group (see \fIintro(2)\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nd quit (SIGHUP and SIGQUIT) signals are always sent a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IGINT) signals are sent to this pgroup only i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als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terrupt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, depending on the Unix command which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you are also running a shell escape or she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k\fR command normally terminates after the command being ru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user types the current tty end-of-file (eof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How 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\fR expects its first argument to be the Unix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the remaining arguments to be the arguments to that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fIk bc -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s k to invoke the Unix command \fIbc\f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\fI-c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\fIk\fR program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k cmd\fR [\fIarguments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file, pipe, or other non-tty as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" simply " exec(2) "s the command "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ocia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\fIk\fR is out of the picture, entirely, as if 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terminal (tty) as standard inpu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k  fork(2)" "s and " exec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Uni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tandard input attached to a p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icular, the exec i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ecvp(argv\fR[1]\fI,&amp;argv\fR[1]\fI)\fR in eith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from the terminal and sends the lines input 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s a line of input at a time, and writes each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well as 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is normally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\s-1$HOME\s+1/.\fIcmd\fB_history\f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sename portion of the command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.cat_history or .dc_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 is performed exact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sh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s are provided by the \fIlibedit.a\fR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sh distribution, with a singl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ither the attached manual page for \fIk(1)\f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sh(1)\fR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prior to the exec, the child process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tpgrp(2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with the exception of SIGCLD and SIGPI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child process' p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LD and SIGPIPE cause the \fIk\fR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shell escape or shell pipe causes the \fIk\f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s behavior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is executed with standard input as the controlling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\fR issues a \fIwait(2)\fR system call, waiting for the shell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, \fIk\fR will ignores interrupt signals (SI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group of the main child process will not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hell will get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to note is that child processes of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onnected to the tty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weird if, for some reason, the command invok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ility of a program to directly invoke a terminal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 is important, it may be necessary to writ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standard input is not a tty,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Other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fusing aspect of the \fIk\fR program is its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any typeahead has already been echoed by the tty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sh library echos this input a second time, not treat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ngs can be typed twice, ofte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ny attempts to "fix" this made matters worse, and I final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probably the right way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others you, you have at least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type command (control-L), type more slowly, or don't use \fI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\fIk\fR, things are a bit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fIk\fR is a general purpose program, it doesn't know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erminated by "q," some by interrupt, and so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Ik\fR often depends upon the termination of the child proces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this is that \fIk\fR continues to read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have typed the last command to your Unix progra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the SIGCL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ypeahead on exit can tru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iformly use the tty eof character, your typeahea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hell prompt returns, you are always guaranteed that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ual termination strategy also caused me to mak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Korn shell ed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termination signal may come at any time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ttempts to use the library unmodified caused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 an indeterminat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 simply set a flag and returned from the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brary would attempt to read one more line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 made the library look at my termination flag before doing 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Trouble with Interactiv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nix commands which do not work well with the \fIk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interactive ones, such as the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i\fR and \fIemacs\f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grams TOAD and Productivity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also programs which appear to use standar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 change their behavior in some way when connected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commands include \fIbs\fR (a snobol-like interpr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ws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ibrary\fR command from the Bell Labs Library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rs:" \fImore\fR and \fIpg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mailers:" \fIMail, mailx\fR, and \fIpost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issues \fIioctl(2)\fR calls to the tty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going to talk to a pipelin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four main "culprits" in terminal depend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\fIfgets(3)\fR, 2) using \fIisatty(3)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ening \fI/dev/tty\f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ork/exec-ing a program which does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attributes are responsible for the failure of the exa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work with the \fIk\f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each one in a 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fIfgets(3)\fR is the most subt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\fIfgets\fR checks to see whether it is connected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Iisatty(3)\fR discussion below), and if so flush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s of all stdi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which does partial line writes (asking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then reads the answer using \fIfgets(3)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from a tty, this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from a pipe (from the \fIk\fR program,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remains buffered in the program, and the user i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the \fIlibrary\fR command, when used with \fIk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\fIfgets()\fR to read from standard input would be well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s own flushing of partial line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\fIisatty(3)\fR subroutine is a convenient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descriptor is connected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use this subroutine, and change their behavi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bs\fR command, when it encounters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if \fIisatty()\fR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ograms doing this type of processing are doing s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udent programmer will allow the user to override th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flag ("pretend you're talking to a terminal, ok?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terminal directly, e.g. open("/dev/tty",...), defea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the user trie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used when you absolutely, positively, must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programs (fork/exec-ing \fIpg\fR, for example) which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is the same as violating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your program less ada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receding paragraphs will help you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friendly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mers can customize interfaces using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e "real"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 hard-coded with their own "interface-du-jour,"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, tabs, X-windows, etc. are doomed to oblivion once the nex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:  "Do the real work in the Unix brand w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\fIk\fR is an accumulation of several sourc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 shell line editing library \fIlibedit.a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avid Korn, with edit modules for ema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. Veach and vi by P.D. Sulliva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edit" program (also by M. T. Veach), with a few minor hac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Books gets the credit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ld him I had a program K-shell, hold the shell, he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'll have to call it \fIk\fR," and h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ra Gregory was a guinea pig for the first version, and also go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Unix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ne Shiu provided the \fIcmdhist\fR program, which allows you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d at your programs from the she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G "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