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enyMUD 1.1 (and later revisions) are packa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tandalone database manager. This program is in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lk' database operations, such as deleting all the property ow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layer, and so on. These operations cannot be efficiently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D itself, as they require stepping through the entire datab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ce. Since the bulk of the database resides on disk, this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'make teenydbm' in the mud directory should build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building the manager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enydbm &lt;index file&gt; &lt;chunk file&gt;' will bring the manager up, and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bm&gt;' prompt. The manager should only be applied to database fi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 by a MUD -- the MUD will be merrily scribbling on its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MUD is running, you should probably be doing this to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base, in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rompt, you may enter a f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&lt;expression&gt; -- this selects a class of elements of th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quent commands to opera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-- removes all the 'select'ed objects from the database, unlink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s with destinations at one of the removed objects, removes dropt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ved objects, and re-homes objects and players to zero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at they are homed to any of the removed objects. When a ro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is purged, all the exits in the room/carried by the play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purged, and the contents/inventory are all homed. An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ing (i.e. objects homed to the room, generally)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 -- prints a summary of all the selected objects. Useful for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ard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wn &lt;object number&gt; -- chowns all the selected object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(usually a player). This is designed mostly for c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toad's pos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- gets you out, and writes the modified datbase back. Note that,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D, shutting the manager down ungracefully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ed database. This is not surprising, since the manag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datab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expression&gt; referred to in the 'select' command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volving the usual Boolean operators (&amp;, | and ! -- just like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D) and various atomic statements. Each atomic statement is eithe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lse of every object in the database. An object is deemed 'select'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expression evaluates to true. The atomic state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&lt;word with no spaces&gt;   -- this is true i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                    is a substring of the nam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=#&lt;number&gt;  -- true if object number &lt;number&gt; own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=&lt;one of W, S, D, L&gt; -- true if the object's flags include WIZARD, STI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RK, or LINK_OK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=&lt;one of R, P, T, E&gt; -- true if the object is of type ROOM,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NG, or EXI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number&gt; -- true only of object number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are enabled only if the db manager i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S defined in includes/teeny.h. Note that the database such 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ed to MUST have been built with a TeenyMUD also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AMPS defined (also in includes/teeny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ed &gt; &lt;number&gt; &lt;one of d,h,m&gt; -- true of objects unused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number&gt; days, hours, or minut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&lt; &lt;number&gt; &lt;one of d,h,m&gt; -- true of objects unused f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number&gt; days, hours, or minut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&gt;select #126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lect object number #126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&gt;select owner=#89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lect all objects owned by #89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&gt;select (flag=W &amp; unused&gt;100d) | (type = T &amp; flag=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lect all those objects which are wizards, unused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days, or are DARK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m&gt;select (owner=#12790 &amp; unused &lt;12m &amp; flag=L) | (type=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lect all those things owned by #12790 which *have* be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12 minutes, and which are LINK_OK, as well as all those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LAY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