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ide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rota routine moves the complex video window to an eve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boundary.  The current version assumes the window is ro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Window so it doesn't take into account the position of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video window.  The thing runs into roundoff error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not sitting on an even 16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