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 file regex, produced by Makeinfo, -*- Text -*-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.tex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,  Node: top,  Next: syntax,  Up: (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gex" regular expression match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matching allows you to test whether a string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ecific syntactic shape.  You can also search a str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that fits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ular expression describes a set of strings.  The simple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that describes a particular string; 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foo' when regarded as a regular expression matches `foo'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Nontrivial regular expressions use certain speci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can match more than one string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`foo\|bar' matches either the string `foo'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`bar'; the regular expression `c[ad]*r' matches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`cr', `car', `cdr', `caar', `cadddar' and all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 any number of `a''s and `d'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tep in matching a regular expression is to compil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pattern string and also a pattern buffer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result.  That result contains the pattern in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is easier to use in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iled a pattern, you can match it against strin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compiled pattern any number of times agains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yntax::</w:t>
        <w:tab/>
        <w:t>Syntax of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ves::</w:t>
        <w:tab/>
        <w:t>Meaning of characters as regex str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macs::</w:t>
        <w:tab/>
        <w:t>Additional character directiv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for use within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gramming:: Using the regex library from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::</w:t>
        <w:tab/>
        <w:t>Unix-compatible entry-points to reg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,  Node: syntax,  Next: directives,  Prev: top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of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 have a syntax in which a few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tructs and the rest are "ordinary". 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imple regular expression which matches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hing else.  The special characters are `$', `^', `.', `*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+', `?', `[', `]' and `\'.  Any other character appea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is ordinary, unless a `\' prece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`f' is not a special character, so it is ord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`f' is a regular expression that matches the string `f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string.  (It does *not* match the string `ff'.) 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`o' is a regular expression that matches only `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wo regular expressions A and B can be concatenated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ular expression which matches a string if A match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he beginning of that string and B matches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imple example, we can concatenate the regular expressions `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o' to get the regular expression `fo', which match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`fo'.  Still 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nix compatibility, special character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ones if they are in contexts where their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sense.  For example, `*foo' treats `*' as ordin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receding expression on which the `*' can a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ractice to depend on this behavior; better to quot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yway, regardless of where is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,  Node: directives,  Next: emacs,  Prev: syntax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characters and character sequenc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aning within regular expressions.  Any charac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 is not special; it stands for exactly itsel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searching and matching.  *Note syntax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special character that matches anything except a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concatenation, we can make regular expressions like `a.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tches any three-character string which begins with `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ds with `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 construct by itself; it is a suffix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ing regular expression is to be repeat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In `fo*', the `*' applies to the `o', so `fo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`f' followed by any number of `o'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zero `o''s is allowed: `fo*' does match `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*' always applies to the *smallest* possibl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.  Thus, `fo*' has a repeating `o', not a rep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cher processes a `*' construct by matching,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repetitions as can be found.  Then it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of the pattern.  If that fails, backtracking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arding some of the matches of the `*''d construc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kes it possible to match the rest of the patter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matching `c[ad]*ar' against the string `caddaar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ad]*' first matches `addaa', but this does not allow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a' in the pattern to match.  So the last of the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ad]' is undone and the following `a' is tried again.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+' is like `*' except that at least one match for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tern is required for `+'.  Thus, `c[ad]+r'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r' but does match anything else that `c[ad]*r' woul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' is like `*' except that it allows either zero or on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eceding pattern.  Thus, `c[ad]?r' matches `cr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car' or `cdr', and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 ...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' begins a "character set", which is terminated by a `]'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implest case, the characters between the two for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`[ad]' matches either `a' or `d', and `[ad]*'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of `a''s and `d''s (including the empty string)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t follows that `c[ad]*r' matches `car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ranges can also be included in a character se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wo characters with a `-' between them.  Thus, `[a-z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lower-case letter.  Ranges may be intermixed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dividual characters, as in `[a-z$%.]', which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case letter or `$', `%' or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usual special characters are not special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a character set.  A completely different set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exists inside character sets: `]', `-' and `^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a `]' in a character set, you must make i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For example, `[]a]' matches `]' or `a'. 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`-', you must use it in a context where it canno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 a range: that is, as the first charac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^ ... 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[^' begins a "complement character set", which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except the ones specified.  Thus, `[^a-z0-9A-Z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ll characters *except* letter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^' is not special in a character set unless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.  The character following the `^' is treated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first (it may be a `-' or a `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special character that matches the empty string --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t the beginning of a line in the text being matc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it fails to match anything.  Thus, `^foo'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foo' which occurs at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milar to `^' but matches only at the end of a line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xx*$' matches a string of one or more `x''s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wo functions: it quotes the above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`\'), and it introduces additional speci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`\' quotes special characters, `\$'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which matches only `$', and `\['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which matches only `[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ost part, `\' followed by any character match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haracter.  However, there are several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s which, when preceded by `\', are special constr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haracters are always ordinary when encountere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w special characters will ever be defined.  A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gular expression syntax are made by defin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-character constructs that begin with `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an alternative.  Two regular expressions A and 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|' in between form an expression that matches an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 or B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`foo\|bar' matches either `foo' or `bar' but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`\|' applies to the largest possible surrounding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surrounding `\( ... \)' grouping can limit the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of `\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acktracking capability exists when multiple `\|''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( ... 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grouping construct that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o enclose a set of `\|' alternatives for othe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`\(foo\|bar\)x' matches either `foox' or `bar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To enclose a complicated expression for the postfix `*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e on.  Thus, `ba\(na\)*' matches `bananana'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(zero or more) number of `na'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o mark a matched substring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ast application is not a consequence of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enthetical grouping; it is a separate feature which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ssigned as a second meaning to the same `\( ... 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 because there is no conflict in practi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eanings.  Here is an explanation of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DIG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end of a `\( ... \)' construct, the matcher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eginning and end of the text matched by that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later on in the regular expression, you can use `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DIGIT to mean "match the same text m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'th time by the `\( ... \)' construct."  The `\( ... 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s are numbered in order of commencement in the reg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s matching the first nine `\( ... \)'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in a regular expression are assigned numbers 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in order of their beginnings.  `\1' through `\9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fer to the text matched by the corresponding `\( ... 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`\(.*\)\1' matches any string that i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identical halves.  The `\(.*\)' matches the first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may be anything, but the `\1' that follows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exac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mpty string, but only if it is at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 word.  Thus, `\bfoo\b' matches any occurrence of `fo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parate word.  `\bball\(s\|\)\b' matches `ball' or `bal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eparat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mpty string, provided it is *not*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mpty string, but only if it i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mpty string, but only if it is at the end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word-constitu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character that is not a word-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additional `\' regexp directiv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in Emac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 emacs: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,  Node: emacs,  Next: programming,  Prev: directives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vailable in Emac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`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mpty string, but only if it i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the empty string, but only if it i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s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character whose syntax is CODE.  CODE is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represents a syntax code: thus, `w' for word constit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' for whitespace, `(' for open-parenthesis, etc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the Emacs function `modify-syntax-entry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`\s(' matches any character with open-parenthes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\S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 character whose syntax is no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,  Node: programming,  Next: compiling,  Prev: emacs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e `regex'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nodes accessible from this menu give information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data structures which C programs need to inte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gex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iling::</w:t>
        <w:tab/>
        <w:t>How to compi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tching::</w:t>
        <w:tab/>
        <w:t>Matching compiled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ing::</w:t>
        <w:tab/>
        <w:t>Searching for compiled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nslation::</w:t>
        <w:tab/>
        <w:t>Translating characters into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or both compilation and ma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s::</w:t>
        <w:tab/>
        <w:t>determining what wa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lit::</w:t>
        <w:tab/>
        <w:t>matching data which is split into tw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ix::</w:t>
        <w:tab/>
        <w:t>Unix-compatible entry-points to regex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,  Node: compiling,  Next: matching,  Prev: programming,  Up: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pile a regular expression, you must supply a pattern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ucture defined, in the include file `regex.h'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e_patter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buffer   /* Space holding the compiled pattern command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allocated  /* Size of space that  buffer  points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used       /* Length of portion of buffer actually occupi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fastmap; /* Pointer to fastmap, if any, or zero if non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re_search uses the fastmap, if there 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kip quickly over totally implau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*trans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Translate table to apply to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aring, or zero for no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ranslation is applied to a patte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compiled and to data when it is match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 fastmap_accu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* Set to zero when a new pattern is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o one when the fastmap is updated from i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a pattern, you must initialize the `buffer'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a block of memory obtained with `malloc'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llocated' field to the size of that block, in bytes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replace this block with a larger on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initialize the `translate' field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able that you will use when you match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or to zero if you will use no translate t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*Note translation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`re_compile_pattern' to compile a regular expres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compile_pattern (REGEX, REGEX_SIZE, 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X is the address of the regular expression (`char *'), REGEX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length (`int'), BUF is the address of the buffer (`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_pattern_buffer *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compile_pattern' returns zero if it succeeds in 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expression.  In that case, `*buf' now contains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`re_compile_pattern' returns a string which serv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iling, if you wish to search for the patter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`fastmap' component of the pattern buffer.  *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,  Node: matching,  Next: searching,  Prev: compiling,  Up: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 Compil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egular expression has been compiled into a patter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tch the pattern buffer against a string with `re_mat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match (BUF, STRING, SIZE, POS, R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 is, once again, the address of the buffer (`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_pattern_buffer *').  STRING is the string to be matched (`char 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the length of that string (`int').  POS i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tring at which to begin matching (`int'). 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is position 0.  REGS is described below.  Norm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zero.  *Note registers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match' returns `-1' if the pattern does not match;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portion of `string' which wa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that BUF points to a buffer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compiling `x*', STRING points to `xxxxxy', and SIZE is `6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POS is `2'.  Then the last three `x''s will be mat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`re_match' will return `3'.  If POS is zero, the value will be `5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 is `5' or `6', the value will be zero, meaning that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was successfully matched.  Note that since `x*'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ring, it will never entire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caller to avoid passing a value of POS tha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ching outside the specified string.  POS must not b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be greater tha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,  Node: searching,  Next: translation,  Prev: matching,  Up: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means trying successive starting position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match is found.  To search, you supply a compil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Before searching you must initialize the `fastmap'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buff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search (BUF, STRING, SIZE, STARTPOS, RANGE, R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like `re_match' except that the POS argument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STARTPOS and RANGE.  `re_search' tests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index STARTPOS, then at `STARTPOS + 1', and so 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RANGE consecutive positions before giving up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-1'.  If a match is found, `re_search' returns the index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ANGE is negative, RE_SEARCH tries starting positions STAR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RTPOS - 1', ... in that order.  `|RANGE|' is the number of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the caller to avoid passing value of STARTPOS an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 in matching outside the specified string.  STARTPO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ween zero and SIZE, inclusive, and so must `STARTPOS + RAN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' (if RANGE is positive) or `STARTPOS + RANGE + 1' (if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y be searching over a long distance (that is, try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tch starting points) with a compiled patter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"fastmap" in it.  This is a block of 256 bytes, who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`fastmap' component of the pattern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search for a particular compiled pattern, the fas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so that `FASTMAP[CH]' is nonzero if the character 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start a match for this pattern.  `re_search' check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gainst the fastmap so that it can skip more quick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fastmap, store zero in the `fastmap'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ttern buffer before calling `re_searc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you must initialize this component in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before you can use that buffer in a search; but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itial value either zero or the address of a suitable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a new pattern in an existing pattern buff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initialize the `fastmap' component (unles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your previous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,  Node: translation,  Next: registers,  Prev: searching,  Up: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nslate table, you can apply a transform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fore they are compared.  For example, a table tha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letters into upper case (or vice versa) causes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o be ignored b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e table is a block of 256 bytes.  Each character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used as an index in the translate table.  The valu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ed instead of the original character.  Each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, except for the syntactic construc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when the expression is compiled.  Each charac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eing matched is translated whenever it is compared or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itable translate table to ignore differences in case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to themselves, except for lower case let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into the corresponding upper case letters. 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0; i &lt; 04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[i]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i = 'a'; i &lt;= 'z'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[i] = i - 04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he use of a translate table by putting its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E component of the compiled pattern buffer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zero, no translation is done.  Since both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ing use the translate table, you must use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for both operations or confusing things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,  Node: registers,  Next: split,  Prev: translation,  Up: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 or "What Did the `\( ... \)' Groupings Actually Matc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find out, after the match, what each of the first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( ... \)' groupings actually matched, you can pass the 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match or search function.  Pas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 re_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start[RE_NREG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end[RE_NREGS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e_match' and `re_search' will store into this structu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 `REGS-&gt;start[REG]' will be the index in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ata matched by the REG'th `\( ... \)' grou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GS-&gt;end[REG]' will be the index of the end of that data (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character beyond those matched).  Th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rays at indexes greater than the number of `\(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)' groupings present in the regular expression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-1.  Register numbers start at 1 and run to `RE_NREGS - 1'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`9').  `REGS-&gt;start[0]' and `REGS-&gt;end[0]' are simil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extent of the substring matched by the entir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`struct re_registers' and `RE_NREGS' are defined in `regex.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,  Node: split,  Next: unix,  Prev: registers,  Up: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against Spl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`re_match_2' and `re_search_2' allow one to match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ata which is divided into tw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match_2' works like `re_match' except that two data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match_2 (BUF, STRING1, SIZE1, STRING2, SIZE2, POS, R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tcher regards the contents of STRING1 as effective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ntents of STRING2, and matches the combined str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n 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search_2' is likewise similar to `re_searc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search_2 (BUF, STRING1, SIZE1, STRING2, SIZE2, STARTPOS, RANGE, RE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by RE_SEARCH_2 is an index into the comb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of STRING1 and STRING2.  It never exceeds `SIZE1 + SIZE2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returned in the REGS structure (if there is on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indices in the combin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gex,  Node: unix,  Prev: split,  Up: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Compatibl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erkeley Unix way to compile a regular expre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`re_comp'.  This function takes a single argument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 expression, which is assumed to be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_comp' does not ask you to specify a pattern buffer becaus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attern buffer -- just one.  Using `re_comp', one ma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recently compiled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`re_comp' is zero for success or els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s for `re_compile_patter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`re_comp' with the null string as argument it has no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buffer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Berkeley Unix way to match the las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is to call `re_exec'.  This takes a single argu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string to be matched.  This string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ull character.  Matching is tried starting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string.  `re_exec' returns `1' for success or `0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One cannot find out how long a substring was match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`\( ... \)' groupings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top8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syntax17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directives3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emacs10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programming1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compiling12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matching14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searching16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translation18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registers19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split21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: unix2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T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