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FFile 3.00&gt; # Generated by FrameMaker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nchor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aphics and TextRe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ster P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ditio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s Ui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Com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Show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Underl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nditio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f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ouble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umeric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ouble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umeric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ouble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umeric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ouble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umeric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ouble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umeric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ouble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umeric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ouble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umeric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T:Table &lt;n+\&gt;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ouble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umeric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gf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b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ubScript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upScript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uling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Ruling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age Cou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last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 &lt;$hour\&gt;:&lt;$minute00\&gt; &lt;$amp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ull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Title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Headin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cur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arker1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arker2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Continu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Continu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Sheet &lt;$tblsheetnum\&gt; of &lt;$tblsheetcount\&gt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ariab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Ref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e \xd2 &lt;$paratext\&gt;\xd3  on page\x11 &lt;$pagenum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, \xd2 &lt;$paratext\&gt;,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XRef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ndowRect 4 53 636 81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ize  8.5" 1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tartPag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NumStyle Arabi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PointStyle Arabi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woSides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rity FirstRigh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rozenPages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Rounding DeleteEmptyPag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xInterLin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xInterPgf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MaxH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NoteStart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Restart PerPa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Style Arabi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os FNSuperscrip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os FNBasel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Suffix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Style LCAlph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os FNSuperscrip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os FNBasel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Suffix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ebreakChars `/ - \xd0  \xd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Position LeftOfCo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utoChBars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howAllConditions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DisplayOverrides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idOn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lersO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ordersO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aphicsOff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ymbolsO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QuotesO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SpacesO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anguage USEnglis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ItalicFunctionNam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ItalicOtherText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AlphaCharFont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Integral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Integral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Integral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Sigma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Sigma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Sigma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1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1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1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2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2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2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3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3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3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k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 `&lt;c\&gt;paper2TITTOC.doc&lt;U\&gt;/afs/athena.mit.edu/user/y/o/yoav/paper2/paper2TITTOC.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Suffix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ype TO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k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LeftMasterPa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8.5" 1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5" 6.5" 0.1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0.3983" 6.5" 0.1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5" 6.5" 0.1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0.3983" 6.5" 0.1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6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6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ightMasterPa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8.5" 1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5" 6.5" 0.1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0.3983" 6.5" 0.1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6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8.5" 1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0.44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ouble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umeric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704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Single 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54167" 2.5" 0.208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Cap Squa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ilCap Squa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125" 0.02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125" 0.02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2.454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Double 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2.58333" 6.5" 0.1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Double 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01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6.5" 0.01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0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6.5" 0.0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86111" 6.5" 0.1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Single 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01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6.5" 0.01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0.96836" 1.11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8.5" 1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2.0" 4.6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ouble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umeric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2.0" 4.8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2.375" 5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4.125" 6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4.0" 6.5"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Anywher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Prev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ouble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Numeric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C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tterSpac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Alignment To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L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T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R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BMarginFixed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ouble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Numeric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3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C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C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ouble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Numeric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ouble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Numeric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Smarter MIT Ca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C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ouble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Numeric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.033 Paper I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C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ouble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Numeric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C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ZapfChance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ouble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Numeric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eremy Brow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C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ZapfChance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ouble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Numeric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eg Huds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C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ZapfChance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up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ubScript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ouble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NumericUnderline No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av Yerushalm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MIF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